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 материалами для проведения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едение занятий согласно расписанию учебных гру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Штольц А.</cp:lastModifiedBy>
  <cp:lastPrinted>2018-11-27T22:40:00Z</cp:lastPrinted>
  <dcterms:modified xsi:type="dcterms:W3CDTF">2018-12-20T15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